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58482140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871041987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87705094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75331989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0662574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345657458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